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Jednoleté pomaturitní studium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letý intenzívní pomaturitní kurz má za cíl studenty připravit na státní jazykovou zkoušku základní, případně na cambridgeskou zkoušku FCE (First Certificate in English). Výuka probíhá každý den 4 vyučovací hodiny, tedy 20 hodin týdně (700 hodin ročně). Výuku vedou kvalifikování vyučující a rodilí mluvčí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letý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hodin týdně, 700 hodin ročně</w:t>
            </w:r>
          </w:p>
        </w:tc>
      </w:tr>
    </w:tbl>
    <w:p>
      <w:pPr>
        <w:pStyle w:val="Normln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textu z hlediska jeho výstavby, pochopí sled hlavních myšlen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chopí hlavní myšlenky jazykově delších a složitějších textů a najde hlavní body, pochopí detailní inform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mluveném projevu pochopí informační obsah, záměr, názor, postoj, přání a pocity autora, vypravěče, účastníků rozhov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smyslu a obsahu promluvy z médií a z nahrávky, i různým hlášením a pokynům na veřejných prostranstv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různou techniku a rychlost čtení odpovídající různým textům a účel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návodům, předpisům, pokynům, technickým informacím k předmětům každodenní potře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základní a doplňující informace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odvozuje význam cizích a neznámých slov a víceslovných výrazů na základě osvojených pravidel lexikologie a morfologie a na základě známé slovní zá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různé příruční materiály, např. slovníky (monolingvní i bilingvní), encyklopedie, informativní literaturu,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cky a jasně strukturuje souvislý písemný text, který odpovídá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ě či písemně reprodukuje čtený nebo slyšený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ům úpravy textů a výstavby odstavc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uje se srozumitelně a podrobně k široké škále tém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ádří jasně a srozumitelně své myšlenky a názo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icky rozvine argumentaci a doloží ji svými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ne, sdělí a porovná informace při popisu, prezentaci a argumenta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řekladový (bilingvální) i výkladový (monolingvní) slovní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situaci, vzniklý problém, argumentaci, názor, hypotézu, zhodnotí alternativní návrhy a volí rovinu formálnosti adekvátně k daným okolno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uje a dále rozvíjí sdělení a závěry partnera v komunik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spontánně a gramaticky správně, aniž by zjevně musel omezovat rozsah toho, co chce sděl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í, udržuje a ukončuje rozhovor, aniž by ho to stálo nepřiměřené úsil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ě vysvětluje a obhajuje názory za pomoci vhodných argumen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jí se aktivně do delších rozhovorů a udržuje kontakt s rodilými mluvčí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ěňuje si informace a rady, žádá objasnění formulací, kterými si není j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zumitelně a přehledně předává podrobné informace, jasně popisuje, jak provést určitý výk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a shrne informace a argumenty z řady zdrojů a podá o nich zprá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yměňuje si složitější informace a rady v širokém okruhu záležitostí spojené s jeho rolí v dané situaci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zvláštnosti a odlišnosti od pravidel výslovnosti, převzatá výslovnost cizích slov, upravená výslovnost cizích slov, slova se dvěma přízvuky, redukovaná a plná výslovnost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vopis</w:t>
            </w:r>
            <w:r>
              <w:rPr>
                <w:sz w:val="22"/>
                <w:szCs w:val="22"/>
              </w:rPr>
              <w:t xml:space="preserve"> – psaní cizích slov, zkratky, pravidla psaní velkých písmen, výjimky v pravidlech osvojeného pravopisu, interpunkce v anglické vě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ika</w:t>
            </w:r>
            <w:r>
              <w:rPr>
                <w:sz w:val="22"/>
                <w:szCs w:val="22"/>
              </w:rPr>
              <w:t xml:space="preserve"> – opakování a rozšíření slovesných časů v činném a trpném rodě (přítomný, minulý, budoucí, předpřítomný, předminulý, předbudoucí), širší užití modality sloves, trpný rod se dvěma podměty, nereálná a reálná podmínka, přací věty, běžná frázová slovesa, složené předložky, souřadicí a podřadicí spojky, zvratná zájmena, infinitivní tvary, časová souslednost, nepřímá otázka, pozice přídavných jmen, srovnávací fráze, tázací dovětky, slovesa pojící se s </w:t>
            </w:r>
            <w:r>
              <w:rPr>
                <w:i/>
                <w:sz w:val="22"/>
                <w:szCs w:val="22"/>
              </w:rPr>
              <w:t>-ing</w:t>
            </w:r>
            <w:r>
              <w:rPr>
                <w:sz w:val="22"/>
                <w:szCs w:val="22"/>
              </w:rPr>
              <w:t xml:space="preserve"> formou nebo s infinitivem, vztažné vě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Lexikologie</w:t>
            </w:r>
            <w:r>
              <w:rPr>
                <w:sz w:val="22"/>
                <w:szCs w:val="22"/>
              </w:rPr>
              <w:t xml:space="preserve"> – méně běžné lexikální prostředky, ustálená slovní spojení (kolokace, idiomy), slova složená a sousloví, slovní zásoba vztahující se ke konkrétním a běžným i méně běžným tématům, vycházející z autentických situací, se kterými se můžeme setkat běžně i méně často v každodenním životě nebo jen ve specifických kruzích;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ax a stylistika</w:t>
            </w:r>
            <w:r>
              <w:rPr>
                <w:sz w:val="22"/>
                <w:szCs w:val="22"/>
              </w:rPr>
              <w:t xml:space="preserve"> – syntakticky složitější stavba vět a nadvětných celků, tj. souvětí a odstavců, idiomatická spojení s předložkami, méně běžné zkratky, přímá a nepřímá řeč, účelové věty, podmínkové věty, časové věty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0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stoj, názor, stanovisko – souhlas/nesouhlas, svolení, prosba, žádost, odmítnutí, zákaz, příkaz, možnost/nemožnost, nutnost, potřeba, úmysl, přání, nabídka, doporučení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bost/nelibost, zájem/nezájem, radost/zklamání, lítost, překvapení, údiv, obava, vděčnost, sympatie/antipatie, lhostejnost, přesvědčení, strach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mluva, odpuštění, pochvala, pokárání, lítost, přiznání, společenské a zdvořilostní fráze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bCs/>
                <w:iCs/>
                <w:sz w:val="22"/>
                <w:szCs w:val="22"/>
              </w:rPr>
              <w:t>středně dlouhý pís. projev – pozdrav, vzkaz, přání, blahopřání, pozvání, odpověď, formální a neformální dopis, žádost, inzerát, strukturovaný životopis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elší písemný projev – životopis, vypravování, úvaha, esej, podrobný popis, odborný popis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atší a středně dlouhý čtený text/slyšený projev – popis, pokyny, shrnutí, veřejné oznámení, recept, upozornění, program, rozhovor, přehled zpráv, úryvek z prózy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amostatný ústní projev – popis, shrnutí, srovnání, vyprávění, oznámení, hlášení, delší vzkazy, prezentace, veřejný projev, reprodukce textu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nterakce – formální i neformální rozhovor/diskuse/korespondence, strukturovaný pohovor, náhodné situace v osobním i profesním životě</w:t>
            </w:r>
          </w:p>
          <w:p>
            <w:pPr>
              <w:pStyle w:val="Web"/>
              <w:numPr>
                <w:ilvl w:val="0"/>
                <w:numId w:val="4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nformace z médií – běžné i méně běžné rubriky a pořady, reklamy, populárně-naučné články a pořady, středně dlouhé zprávy z tisku či televize: počasí, kultura, sport, věda a technika, doprava, politika, ekonomika.</w:t>
            </w:r>
          </w:p>
          <w:p>
            <w:pPr>
              <w:pStyle w:val="Web"/>
              <w:spacing w:before="0" w:after="0"/>
              <w:ind w:left="72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rodina</w:t>
            </w:r>
            <w:r>
              <w:rPr>
                <w:sz w:val="22"/>
                <w:szCs w:val="22"/>
              </w:rPr>
              <w:t xml:space="preserve"> (seznamování, svatby, děti, mládí, manželský život, stáří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domov</w:t>
            </w:r>
            <w:r>
              <w:rPr>
                <w:sz w:val="22"/>
                <w:szCs w:val="22"/>
              </w:rPr>
              <w:t xml:space="preserve"> (různé typy domů a bydlení, části, domů a bytů, ložnice, koupelna, kuchyně, obývací pokoj, zahrada, údržba domácnost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jídlo</w:t>
            </w:r>
            <w:r>
              <w:rPr>
                <w:sz w:val="22"/>
                <w:szCs w:val="22"/>
              </w:rPr>
              <w:t xml:space="preserve"> (zdravá výživa, vaření, stravování se v restauraci, speciality britské a americké kuchyně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nakupování</w:t>
            </w:r>
            <w:r>
              <w:rPr>
                <w:sz w:val="22"/>
                <w:szCs w:val="22"/>
              </w:rPr>
              <w:t xml:space="preserve"> (obchody, typy obchodů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oblečení</w:t>
            </w:r>
            <w:r>
              <w:rPr>
                <w:sz w:val="22"/>
                <w:szCs w:val="22"/>
              </w:rPr>
              <w:t xml:space="preserve"> (materiály, barvy a vzory, popisování oblečení, boty, sportovní oblečení a pracovní oblečení, doplňky a příslušenství, krejčovství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práce a zábava</w:t>
            </w:r>
            <w:r>
              <w:rPr>
                <w:sz w:val="22"/>
                <w:szCs w:val="22"/>
              </w:rPr>
              <w:t xml:space="preserve"> (denní rutina, hry, zaměstnání, hledání zaměstnání, ztráta nebo odchod ze zaměstnání, bankovnictví a finan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komunikace</w:t>
            </w:r>
            <w:r>
              <w:rPr>
                <w:sz w:val="22"/>
                <w:szCs w:val="22"/>
              </w:rPr>
              <w:t xml:space="preserve"> (posílání dopisu a balíků, telefon, počítače a interne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město a vesnice</w:t>
            </w:r>
            <w:r>
              <w:rPr>
                <w:sz w:val="22"/>
                <w:szCs w:val="22"/>
              </w:rPr>
              <w:t xml:space="preserve"> (moderní vesnice, odpadové hospodářství, kriminalita, tresty, jak nalézt správnou cestu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cestování</w:t>
            </w:r>
            <w:r>
              <w:rPr>
                <w:sz w:val="22"/>
                <w:szCs w:val="22"/>
              </w:rPr>
              <w:t xml:space="preserve"> (prohlížení si pamětihodností, cestování do zahraničí, cestování po moři, letadlem, vlakem, pěšky a na kole, ubytování, automobily, dopravní nehody, veřejná doprav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zemědělství</w:t>
            </w:r>
            <w:r>
              <w:rPr>
                <w:sz w:val="22"/>
                <w:szCs w:val="22"/>
              </w:rPr>
              <w:t xml:space="preserve"> (zvířata, far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kli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počasí</w:t>
            </w:r>
            <w:r>
              <w:rPr>
                <w:sz w:val="22"/>
                <w:szCs w:val="22"/>
              </w:rPr>
              <w:t xml:space="preserve"> (druhy počasí – deštivé, studené, teplé, atmosfér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příroda</w:t>
            </w:r>
            <w:r>
              <w:rPr>
                <w:sz w:val="22"/>
                <w:szCs w:val="22"/>
              </w:rPr>
              <w:t xml:space="preserve"> (divočina, venkov, zoo, domácí zvířata, rostlin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lidské tělo</w:t>
            </w:r>
            <w:r>
              <w:rPr>
                <w:sz w:val="22"/>
                <w:szCs w:val="22"/>
              </w:rPr>
              <w:t xml:space="preserve"> (části těl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í</w:t>
            </w:r>
            <w:r>
              <w:rPr>
                <w:sz w:val="22"/>
                <w:szCs w:val="22"/>
              </w:rPr>
              <w:t xml:space="preserve"> (nemoci, nehody, první pomoc, zuby a zubaři, typy léků, drogy, pohlavní choroby, těhotenství a poro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sport</w:t>
            </w:r>
            <w:r>
              <w:rPr>
                <w:sz w:val="22"/>
                <w:szCs w:val="22"/>
              </w:rPr>
              <w:t xml:space="preserve"> (olympijské hry, zimní a letní sporty, rekreační sporty, jak se udržet v kondici, profesionální sporty, sporty v anglicky mluvících zemích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média</w:t>
            </w:r>
            <w:r>
              <w:rPr>
                <w:sz w:val="22"/>
                <w:szCs w:val="22"/>
              </w:rPr>
              <w:t xml:space="preserve"> (noviny, televize, rádio, interne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kultura</w:t>
            </w:r>
            <w:r>
              <w:rPr>
                <w:sz w:val="22"/>
                <w:szCs w:val="22"/>
              </w:rPr>
              <w:t xml:space="preserve"> (kino, divadlo, hudební nástroje, koncerty, knihy, poezi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vzdělání</w:t>
            </w:r>
            <w:r>
              <w:rPr>
                <w:sz w:val="22"/>
                <w:szCs w:val="22"/>
              </w:rPr>
              <w:t xml:space="preserve"> (zkoušky, systém vzdělávání v anglicky mluvících zemích, univerzit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prázdniny</w:t>
            </w:r>
            <w:r>
              <w:rPr>
                <w:sz w:val="22"/>
                <w:szCs w:val="22"/>
              </w:rPr>
              <w:t xml:space="preserve"> (různé druhy svátků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rní společn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cké, historické, politické a ekonomické postavení anglicky mluvících zemí ve svě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á situace a aktuální problémy v anglicky mluvících zemí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a tradice, národní zvyky a specifika, klíčové historické udá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ání, věda, technika, příroda, sport, umění, literatura, ukázky z dě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né osobnosti, díla, úspěchy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jazykové zvláštnosti a odlišnosti různých vrstev jazy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(PCL6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(PCL6);Times New Roman" w:hAnsi="Wingdings (PCL6);Times New Roman" w:cs="Wingdings (PCL6);Times New Roman"/>
      <w:sz w:val="26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7:00Z</dcterms:created>
  <dc:creator>Home</dc:creator>
  <dc:description/>
  <cp:keywords/>
  <dc:language>en-US</dc:language>
  <cp:lastModifiedBy>Jana Mikulášková</cp:lastModifiedBy>
  <cp:lastPrinted>2010-06-14T09:07:00Z</cp:lastPrinted>
  <dcterms:modified xsi:type="dcterms:W3CDTF">2011-06-19T12:37:00Z</dcterms:modified>
  <cp:revision>2</cp:revision>
  <dc:subject/>
  <dc:title>Informace z agentury Intact:</dc:title>
</cp:coreProperties>
</file>