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Jednoleté pomaturitní studium –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řípravný kurz ke státní jazykové zkoušce všeobecné se vstupní úrovni B2 a s výstupní úrovní C1, zakončený zkouškou SJZV, SJZZ či FCE. 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letý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hod. týdně / 700 hod. roč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EPTIVNÍ ŘEČOVÉ DOVEDNOST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e dostatečně rychle obsahově náročné autentické texty (např. z novin, časopisů, letáků) a rozumí jim;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orientuje se ve faktografickém i beletristickém textu;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ehlédne text a bezprostředně zjistí téma textu;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ychle najde relevantní informace;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hopí význam neznámých slov z kontextu;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umí libovolnému obsahově složitému projevu, pronášenému rodilými mluvčími;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chopí obsah a informace obsažené v mluveném projevu, včetně názorů, postojů a pocitů mluvčího či účastníků debaty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hadne význam sdělení na základě znalosti nonverbálních výrazových prostředků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vytvoří souvislý a srozumitelný písemný projev ve formě různých slohových úvarů a odpovídající pravidlům úpravy a výstavby textu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užije odpovídající registr (formální/neformální) s ohledem na cílového čtenáře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v textech používá fráze a ustálené vazby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širokou slovní zásobu;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v dlouhém a složitém textu rychle vyhledá informaci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odukuje informace z vyslechnutého či přečteného textu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praví projev, v němž formuluje myšlenky a podpoří je vlastními argumenty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schopen převést složitý text (slyšený nebo psaný) z mateřského jazyka do jazyka anglického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ivně používá jazyk při společenských i pracovních příležitostech;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komunikuje spontánně a plynule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ně se účastní diskuse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užívá fráze podporující zdvořilou komunikaci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a obhájí svůj názor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ádří souhlas a nesouhlas</w:t>
            </w:r>
            <w:r>
              <w:rPr>
                <w:sz w:val="24"/>
                <w:szCs w:val="24"/>
                <w:lang w:val="en-GB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de doplňující otázk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kuluje o příčinách či následcích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AČNÍ DOVED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zprostředkuje podrobné informace a rady na nejrůznější témata v písemné i ústní podob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yhledá a shrne informace a argumenty z nejrozmanitějších zdrojů a podá o nich detailní zprá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asně popíše pracovní postup nebo návod na nejrůznější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drobně popíše obsah přečteného literárního díla, shlédnutého filmu nebo hry, vylíčí své dojmy a charakterizuje hlavní postav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JAZYKOVÉ PROSTŘEDKY A FUNK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ind w:left="527" w:hanging="35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netik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vláštnosti anglické výslovnosti, přízvuk slovní a větný, přirozená intonace.</w:t>
            </w:r>
          </w:p>
          <w:p>
            <w:pPr>
              <w:pStyle w:val="Default"/>
              <w:numPr>
                <w:ilvl w:val="0"/>
                <w:numId w:val="2"/>
              </w:numPr>
              <w:ind w:left="527" w:hanging="357"/>
              <w:rPr/>
            </w:pPr>
            <w:r>
              <w:rPr>
                <w:rFonts w:cs="Times New Roman" w:ascii="Times New Roman" w:hAnsi="Times New Roman"/>
                <w:b/>
              </w:rPr>
              <w:t>Pravopis</w:t>
            </w:r>
            <w:r>
              <w:rPr>
                <w:rFonts w:cs="Times New Roman" w:ascii="Times New Roman" w:hAnsi="Times New Roman"/>
              </w:rPr>
              <w:t xml:space="preserve"> –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pravidla u složitějších slov,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interpunkce, ortografické znaky.</w:t>
            </w:r>
          </w:p>
          <w:p>
            <w:pPr>
              <w:pStyle w:val="Normal"/>
              <w:numPr>
                <w:ilvl w:val="0"/>
                <w:numId w:val="2"/>
              </w:numPr>
              <w:ind w:left="527" w:hanging="357"/>
              <w:rPr/>
            </w:pPr>
            <w:r>
              <w:rPr>
                <w:b/>
                <w:bCs/>
                <w:sz w:val="24"/>
                <w:szCs w:val="24"/>
              </w:rPr>
              <w:t>Syntax a stylistika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stavba složitých vět a souvětí, ustálený slovosled a výjimky, skladba textu a řazení odstavců, různé typy souvětí (věty časové, podmínkové, přací, přípustkové, účelové a vztažné), řeč přímá a nepřímá, interpunkce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527" w:hanging="357"/>
              <w:rPr/>
            </w:pPr>
            <w:r>
              <w:rPr>
                <w:b/>
                <w:bCs/>
                <w:sz w:val="24"/>
                <w:szCs w:val="24"/>
              </w:rPr>
              <w:t>Lexikologie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ustálené vazby a ustálená spojení, slova snadno zaměnitelná (na pozadí češtiny), fráze a frázové kontextuální obraty, slovní zásoba pokrývající řadu tematických okruhů a situací, přísloví, konverze slovních druhů, zkratky a zkratková slova, nově vznikající výrazivo, politická korektnost.</w:t>
            </w:r>
          </w:p>
          <w:p>
            <w:pPr>
              <w:pStyle w:val="Normal"/>
              <w:numPr>
                <w:ilvl w:val="0"/>
                <w:numId w:val="2"/>
              </w:numPr>
              <w:ind w:left="527" w:hanging="357"/>
              <w:rPr/>
            </w:pPr>
            <w:r>
              <w:rPr>
                <w:b/>
                <w:bCs/>
                <w:sz w:val="24"/>
                <w:szCs w:val="24"/>
              </w:rPr>
              <w:t>Gramatika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široká škála slovesných časů v průběhové a prosté formě, rodě činném a trpném, frázová slovesa, slovesné vzorce, infinitiv a gerundium, modální slovesa a modalita, časová souslednost, složité případy pořádku slov ve větě a inverze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KOMUNIKATIVNÍ FUNKCE</w:t>
            </w:r>
          </w:p>
          <w:p>
            <w:pPr>
              <w:pStyle w:val="Default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stoj, názor, stanovisko </w:t>
            </w:r>
            <w:r>
              <w:rPr>
                <w:rFonts w:cs="Times New Roman" w:ascii="Times New Roman" w:hAnsi="Times New Roman"/>
              </w:rPr>
              <w:t>– zaměřování pozornosti, navazování, členění, doplňování, shrnutí, srovnání, souhlas/nesouhlas, logické vyplynutí, uvádění příkladů, zevšeobecňování, upřesňování</w:t>
            </w:r>
          </w:p>
          <w:p>
            <w:pPr>
              <w:pStyle w:val="Default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emoce </w:t>
            </w:r>
            <w:r>
              <w:rPr>
                <w:rFonts w:cs="Times New Roman" w:ascii="Times New Roman" w:hAnsi="Times New Roman"/>
              </w:rPr>
              <w:t xml:space="preserve">– překvapení, údiv, rozčilení, strach, obava; </w:t>
            </w:r>
          </w:p>
          <w:p>
            <w:pPr>
              <w:pStyle w:val="Default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morální postoje a funkce </w:t>
            </w:r>
            <w:r>
              <w:rPr>
                <w:rFonts w:cs="Times New Roman" w:ascii="Times New Roman" w:hAnsi="Times New Roman"/>
              </w:rPr>
              <w:t xml:space="preserve">– omluva, odpuštění, pochvala, zdvořilostní fráze; </w:t>
            </w:r>
          </w:p>
          <w:p>
            <w:pPr>
              <w:pStyle w:val="Default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formace z médií </w:t>
            </w:r>
            <w:r>
              <w:rPr>
                <w:rFonts w:cs="Times New Roman" w:ascii="Times New Roman" w:hAnsi="Times New Roman"/>
              </w:rPr>
              <w:t>– běžné pořady, populárně-naučné pořady, kultura, politika, věda a technika, ekonomika a problémy ve společnosti, otázky životního prostředí;</w:t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MATICKÉ OKRUHY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lovní zásoba, včetně idiomů, v těchto oblastech: </w:t>
            </w:r>
          </w:p>
          <w:p>
            <w:pPr>
              <w:pStyle w:val="Default"/>
              <w:ind w:left="340" w:hanging="170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</w:rPr>
              <w:t xml:space="preserve">oblast osobní </w:t>
            </w:r>
            <w:r>
              <w:rPr>
                <w:rFonts w:cs="Times New Roman" w:ascii="Times New Roman" w:hAnsi="Times New Roman"/>
              </w:rPr>
              <w:t>– rodina, domov a bydlení, záliby, lidské tělo, zdraví a nemoci, stravování</w:t>
            </w:r>
          </w:p>
          <w:p>
            <w:pPr>
              <w:pStyle w:val="Default"/>
              <w:ind w:left="340" w:hanging="170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</w:rPr>
              <w:t>oblast ekonomická</w:t>
            </w:r>
            <w:r>
              <w:rPr>
                <w:rFonts w:cs="Times New Roman" w:ascii="Times New Roman" w:hAnsi="Times New Roman"/>
              </w:rPr>
              <w:t xml:space="preserve"> – práce a zaměstnání</w:t>
            </w:r>
          </w:p>
          <w:p>
            <w:pPr>
              <w:pStyle w:val="Default"/>
              <w:ind w:left="340" w:hanging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blast přírodovědní </w:t>
            </w:r>
            <w:r>
              <w:rPr>
                <w:rFonts w:cs="Times New Roman" w:ascii="Times New Roman" w:hAnsi="Times New Roman"/>
              </w:rPr>
              <w:t>– příroda, životní prostředí a jeho ochrana, počasí, přírodní katastrofy, věda a technika</w:t>
            </w:r>
          </w:p>
          <w:p>
            <w:pPr>
              <w:pStyle w:val="Default"/>
              <w:ind w:left="340" w:hanging="170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blast společenská </w:t>
            </w:r>
            <w:r>
              <w:rPr>
                <w:rFonts w:cs="Times New Roman" w:ascii="Times New Roman" w:hAnsi="Times New Roman"/>
              </w:rPr>
              <w:t>– umění, média, sport, politika, současné problémy společnosti</w:t>
            </w:r>
          </w:p>
          <w:p>
            <w:pPr>
              <w:pStyle w:val="Default"/>
              <w:ind w:left="340" w:hanging="170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  <w:b/>
              </w:rPr>
              <w:t>oblast vzdělávání</w:t>
            </w:r>
            <w:r>
              <w:rPr>
                <w:rFonts w:cs="Times New Roman" w:ascii="Times New Roman" w:hAnsi="Times New Roman"/>
              </w:rPr>
              <w:t xml:space="preserve"> – typy škol, zkoušky, výchova a vzdělávání dětí, studium v zahraničí</w:t>
            </w:r>
          </w:p>
          <w:p>
            <w:pPr>
              <w:pStyle w:val="Default"/>
              <w:ind w:left="340" w:hanging="170"/>
              <w:rPr/>
            </w:pPr>
            <w:r>
              <w:rPr>
                <w:rFonts w:cs="Times New Roman" w:ascii="Times New Roman" w:hAnsi="Times New Roman"/>
                <w:b/>
              </w:rPr>
              <w:t xml:space="preserve">• </w:t>
            </w:r>
            <w:r>
              <w:rPr>
                <w:rFonts w:cs="Times New Roman" w:ascii="Times New Roman" w:hAnsi="Times New Roman"/>
                <w:b/>
              </w:rPr>
              <w:t xml:space="preserve">oblast veřejná – </w:t>
            </w:r>
            <w:r>
              <w:rPr>
                <w:rFonts w:cs="Times New Roman" w:ascii="Times New Roman" w:hAnsi="Times New Roman"/>
              </w:rPr>
              <w:t xml:space="preserve">služby, restaurace, obchody, cestování </w:t>
            </w:r>
          </w:p>
          <w:p>
            <w:pPr>
              <w:pStyle w:val="Normal"/>
              <w:ind w:left="340" w:hanging="17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• </w:t>
            </w:r>
            <w:r>
              <w:rPr>
                <w:b/>
                <w:sz w:val="24"/>
                <w:szCs w:val="24"/>
              </w:rPr>
              <w:t xml:space="preserve">oblast komunikace </w:t>
            </w:r>
            <w:r>
              <w:rPr>
                <w:sz w:val="24"/>
                <w:szCs w:val="24"/>
              </w:rPr>
              <w:t>– internet, telefonování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REÁLIE: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397" w:leader="none"/>
              </w:tabs>
              <w:ind w:left="52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život, společnost a kultura anglicky mluvících zemí; 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397" w:leader="none"/>
              </w:tabs>
              <w:ind w:left="52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zeměpisné a demografické údaje o anglicky mluvících zemích;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397" w:leader="none"/>
              </w:tabs>
              <w:ind w:left="52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ie anglicky mluvících zemí;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397" w:leader="none"/>
              </w:tabs>
              <w:ind w:left="52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jnovější dění v anglicky mluvících zemích, ve světě i v mateřské zemi studenta, vztahy mezi ČR a anglicky mluvícími zeměmi;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397" w:leader="none"/>
              </w:tabs>
              <w:ind w:left="52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anglicky mluvících zemí s důrazem na studium prostřednictvím vlastní četby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74"/>
        </w:tabs>
        <w:ind w:left="9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0:24:00Z</dcterms:created>
  <dc:creator>Jana Mikulášková</dc:creator>
  <dc:description/>
  <cp:keywords/>
  <dc:language>en-US</dc:language>
  <cp:lastModifiedBy>Marie Pilařová</cp:lastModifiedBy>
  <dcterms:modified xsi:type="dcterms:W3CDTF">2011-11-30T16:16:00Z</dcterms:modified>
  <cp:revision>10</cp:revision>
  <dc:subject/>
  <dc:title/>
</cp:coreProperties>
</file>