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onverzační kurz II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pokročilé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1+. Délka kurzu -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d. týdně/105 hodin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hlavní myšlenky jazykově delších a složitějších textů pojednávajících o konkrétních i abstraktních tématech a najde hlavní body, postihne důležité informace a sled hlavních myšle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luveném projevu pochopí informační obsah, záměr, názor, a postoj autora, vypravěče a účastníků rozhov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smyslu a obsahu promluvy z médií a nahrávek, i různým hlášením a poky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návodům, předpisům, pokynům, technickým informacím k předmětům každoden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různé materiály, např. slovníky překladové i výkladové, informativní literaturu či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ě či písemně přetlumočí vlastními slovy čtený nebo slyšený středně dlouhý text nebo řečov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uje se srozumitelně k různým tématům, vyjadřuje své myšlenky a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ine argumentaci na známá témata a doloží ji svými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email, žádost o zaměstnání, zpráv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uje běžné i méně běžné události, činnosti, zážitky, aktuální problémy a plány do budoucna, vysvětluje svůj názor na aktuální problémy a uvádí výhody a nevýhody různých mož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ětších problémů se zapojí do diskuse na různá témata, dokáže konverzovat s určitou mírou plynulosti a spontánnosti i s rodilými mluvčí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ěňuje si informace a rady v různých situacích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vyměňuje si základní i doplňující informace a rady v běžných i méně běž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vá základní informace na známá i neznámá tém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srozumitelně a jasně předává popis aktuální, známé činnosti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zvláštnosti a odlišnosti od pravidel výslovnosti, převzatá výslovnost cizích slov, upravená výslovnost cizích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vopis </w:t>
            </w:r>
            <w:r>
              <w:rPr>
                <w:sz w:val="22"/>
                <w:szCs w:val="22"/>
              </w:rPr>
              <w:t>– psaní cizích slov, zkratky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vidla psaní velkých písm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složitější stavba vět a nadvětných celků (souvětí a odstavců), souřadicí a podřadicí spoj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adekvátní slovní zásoba méně běžných lexikálních prostředků,  ustálená slovní spojení – idiomy, kolokace a předložkové vazby, složená slova, běžné slangové výrazy, tvoření slov, odhadování složitějších slov a víceslovných výrazů z kontex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slovesné časy: přítomný, minulý, předpřítomný, předminulý prostý a průběhový, vazby se slovesy, přímá a nepřímá řeč, účelové věty, podmínkové věty, časové věty, přací věty, slovosled, běžná frázová slove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 JAZYKA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stoj, názor, stanovisko ((ne)souhlas, svolení, prosba, žádost, odmítnutí, zákaz, příkaz, (ne)možnost, nutnost, potřeba, úmysl, přání, nabídka, doporučení, omluva, odpuštění, pochvala, pokárání, lítost, přiznání, společenské a zdvořilostní fráze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moce ((ne)libost, (ne)zájem, radost, zklamání, lítost, překvapení, údiv, obava, vděčnost, sympatie, antipatie, lhostejnost, přesvědčení, strach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ísemný projev – neformální a formální dopis/email, žádost o zaměstnání, motivační dopis, životopis, vyprávění, popis, recenz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čtený/slyšený text – popis, pokyny, shrnutí, recept, upozornění, program, rozhovor, přehled zpráv, úryvek z prózy, vyprávění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amostatný ústní projev – popis, shrnutí, srovnání, vyprávění, oznámení, reprodukce textu, jednoduchá prezenta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nterakce – formální i neformální rozhovor/diskuse/korespondence, pohovor, náhodné situace v osobním i profesním životě</w:t>
            </w:r>
          </w:p>
          <w:p>
            <w:pPr>
              <w:pStyle w:val="Web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eřejná – </w:t>
            </w:r>
            <w:r>
              <w:rPr>
                <w:bCs/>
                <w:sz w:val="22"/>
                <w:szCs w:val="22"/>
              </w:rPr>
              <w:t xml:space="preserve">veřejné služby, cestování, veřejné instituce, formální korespon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pracovní – </w:t>
            </w:r>
            <w:r>
              <w:rPr>
                <w:bCs/>
                <w:sz w:val="22"/>
                <w:szCs w:val="22"/>
              </w:rPr>
              <w:t>profese, zaměstnání, obchodní korespondence, popis práce, reklamní materiály, inform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zdělávací – </w:t>
            </w:r>
            <w:r>
              <w:rPr>
                <w:bCs/>
                <w:sz w:val="22"/>
                <w:szCs w:val="22"/>
              </w:rPr>
              <w:t>studium, obory studia, druhy škol, studium jazyků, vzdělávací instituce, budoucí povol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í a osobnostní – </w:t>
            </w:r>
            <w:r>
              <w:rPr>
                <w:bCs/>
                <w:sz w:val="22"/>
                <w:szCs w:val="22"/>
              </w:rPr>
              <w:t>popis osoby a osobní charakteristika, rodina a rodinné vztahy, představy o osobním životě a stylu, volný čas, zdraví, společenské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společenská - </w:t>
            </w:r>
            <w:r>
              <w:rPr>
                <w:bCs/>
                <w:sz w:val="22"/>
                <w:szCs w:val="22"/>
              </w:rPr>
              <w:t>vztah k přírodě,  věda a technika, politika,  aktuální problémy, umění, histor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ČR a zemí studovan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 situace a problémy v daný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, tradice, národní specifika, klíčové historické udá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, příro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zykové zvlášt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6:00Z</dcterms:created>
  <dc:creator>Jana Mikulášková</dc:creator>
  <dc:description/>
  <cp:keywords/>
  <dc:language>en-US</dc:language>
  <cp:lastModifiedBy>Marie Pilařová</cp:lastModifiedBy>
  <dcterms:modified xsi:type="dcterms:W3CDTF">2011-11-30T16:36:00Z</dcterms:modified>
  <cp:revision>7</cp:revision>
  <dc:subject/>
  <dc:title>Název kurzu:</dc:title>
</cp:coreProperties>
</file>