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Střední kurz –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rz navazuje na základní kurz. Je rozdělen do tří ročníků. </w:t>
            </w:r>
          </w:p>
          <w:p>
            <w:pPr>
              <w:pStyle w:val="Normal"/>
              <w:ind w:right="65" w:hanging="0"/>
              <w:rPr/>
            </w:pPr>
            <w:r>
              <w:rPr>
                <w:sz w:val="24"/>
                <w:szCs w:val="24"/>
              </w:rPr>
              <w:t>Požadovaná vstupní úroveň je B2.</w:t>
            </w:r>
          </w:p>
          <w:p>
            <w:pPr>
              <w:pStyle w:val="Normal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ová časová dotace pro střední kurz je 280 - 315 hodin výuky.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B2+ až C1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III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x 3 hod. týdně / 105 hod. roč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PTIVNÍ ŘEČOVÉ DOVEDNOSTI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Žák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3"/>
                <w:szCs w:val="23"/>
              </w:rPr>
              <w:t xml:space="preserve">pochopí hlavní myšlenky jazykově delších a složitějších textů, zároveň si  v nich najde hlavní body a postihne detailní informace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3"/>
                <w:szCs w:val="23"/>
              </w:rPr>
              <w:t xml:space="preserve">v mluveném projevu pochopí informační obsah, záměr, názor, postoj, přání a pocity autora, vypravěče, účastníků rozhovoru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umí smyslu a obsahu promluvy v médiích a z nahrávky i hlášením a pokynům na veřejných prostranstvích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3"/>
                <w:szCs w:val="23"/>
              </w:rPr>
              <w:t xml:space="preserve">používá různou techniku a rychlost čtení odpovídající různým textům a účelům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3"/>
                <w:szCs w:val="23"/>
              </w:rPr>
              <w:t xml:space="preserve">rozumí návodům, předpisům, pokynům, technickým informacím k předmětům každodenní potřeby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3"/>
                <w:szCs w:val="23"/>
              </w:rPr>
              <w:t xml:space="preserve">odvozuje význam neznámých slov a víceslovných výrazů na základě osvojených pravidel lexikologie a morfologie a na základě známé slovní zásoby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yužívá různé příruční materiály, např. slovníky, encyklopedie, informativní literatur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TIVNÍ ŘEČOVÉ DOVEDNOSTI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Žák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ústně či písemně reprodukuje čtený nebo slyšený text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sz w:val="23"/>
                <w:szCs w:val="23"/>
              </w:rPr>
              <w:t xml:space="preserve">logicky a jasně strukturuje souvislý písemný text, který odpovídá pravidlům úpravy textů a výstavby odstavců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yjadřuje se srozumitelně a podrobně k široké škále témat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yjádří jasně a srozumitelně své myšlenky a názory s různou mírou emocí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ystematicky rozvine argumentaci a doloží ji svými názory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sz w:val="23"/>
                <w:szCs w:val="23"/>
              </w:rPr>
              <w:t xml:space="preserve">shrne, sdělí a porovná informace při popisu, prezentaci a argumentaci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yužívá překladový i výkladový slovní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ŘEČOVÉ DOVEDNOSTI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Žák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sz w:val="23"/>
                <w:szCs w:val="23"/>
              </w:rPr>
              <w:t xml:space="preserve">reaguje vhodně na situaci, vzniklý problém, argumentaci, názor, hypotézu, zhodnotí alternativní návrhy </w:t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>
                <w:sz w:val="23"/>
                <w:szCs w:val="23"/>
              </w:rPr>
              <w:t xml:space="preserve">komunikuje spontánně a většinou gramaticky správně, aniž by musel omezovat rozsah toho, co chce sdělit </w:t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>
                <w:sz w:val="23"/>
                <w:szCs w:val="23"/>
              </w:rPr>
              <w:t xml:space="preserve">zahájí, udržuje a ukončuje rozhovor bez většího úsilí </w:t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>
                <w:sz w:val="23"/>
                <w:szCs w:val="23"/>
              </w:rPr>
              <w:t xml:space="preserve">zapojí se aktivně do delších rozhovorů i s rodilými mluvčími, vyměňuje si informace a rady, žádá objasnění formulací, kterými si není jist </w:t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>
                <w:sz w:val="23"/>
                <w:szCs w:val="23"/>
              </w:rPr>
              <w:t xml:space="preserve">komentuje a dále rozvíjí sdělení a závěry partnera v komunikaci 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asně vysvětluje a obhajuje názory za pomoci vhodných argumentů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EDIAČNÍ DOVEDNOSTI:</w:t>
            </w:r>
          </w:p>
          <w:p>
            <w:pPr>
              <w:pStyle w:val="Defaul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Žák</w:t>
            </w:r>
          </w:p>
          <w:p>
            <w:pPr>
              <w:pStyle w:val="Default"/>
              <w:numPr>
                <w:ilvl w:val="0"/>
                <w:numId w:val="14"/>
              </w:numPr>
              <w:rPr/>
            </w:pPr>
            <w:r>
              <w:rPr>
                <w:sz w:val="23"/>
                <w:szCs w:val="23"/>
              </w:rPr>
              <w:t xml:space="preserve">vyměňuje si složitější informace a rady spojené s jeho rolí v dané situaci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yhledá a shrne informace a argumenty z řady zdrojů a podá o nich zprávu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rozumitelně a přehledně předává podrobné informace, jasně popisuje, jak provést určitý výkon </w:t>
            </w:r>
          </w:p>
          <w:p>
            <w:pPr>
              <w:pStyle w:val="Default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JAZYKOVÉ PROSTŘEDKY A FUNKC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fonetika – </w:t>
            </w:r>
            <w:r>
              <w:rPr>
                <w:sz w:val="23"/>
                <w:szCs w:val="23"/>
              </w:rPr>
              <w:t>zvláštnosti a odlišnosti od pravidel výslovnosti, výslovnost cizích slov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 xml:space="preserve">pravopis 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sz w:val="23"/>
                <w:szCs w:val="23"/>
              </w:rPr>
              <w:t xml:space="preserve"> psaní cizích slov, zkratky, pravidla psaní velkých písmen, výjimky v pravidlech osvojeného pravopis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yntax a stylistika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 xml:space="preserve">složitější stavba vět a nadvětných celků, tj. souvětí a odstavců, idiomatická spojení s předložkami, přímá a nepřímá řeč, účelové věty, podmínkové věty, časové věty, přací věty, shoda, slovosled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exikologie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méně běžné lexikální prostředky, ustálená slovní spojení, slova složená a sousloví, méně běžné zkratky, adekvátní slovní zásoba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bCs/>
              </w:rPr>
            </w:pPr>
            <w:r>
              <w:rPr>
                <w:b/>
                <w:bCs/>
                <w:sz w:val="23"/>
                <w:szCs w:val="23"/>
              </w:rPr>
              <w:t xml:space="preserve">gramatika </w:t>
            </w:r>
            <w:r>
              <w:rPr>
                <w:sz w:val="23"/>
                <w:szCs w:val="23"/>
              </w:rPr>
              <w:t>– slovesné časy v činném a trpném rodě, vyjadřování budoucnosti, širší užití modality sloves, podmínkové věty, běžná frázová slovesa, předložky, souřadicí a podřadicí spojky, časová souslednost, vyjadřování příčiny a následku</w:t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KOMUNIKATIVNÍ FUNKCE: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b/>
                <w:bCs/>
                <w:sz w:val="23"/>
                <w:szCs w:val="23"/>
              </w:rPr>
              <w:t>postoj, názor, stanovisko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– souhlas, nesouhlas, svolení, prosba, žádost, odmítnutí, zákaz, příkaz, možnost, nemožnost, nutnost, potřeba, úmysl, přání, nabídka, doporučení, rada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3"/>
                <w:szCs w:val="23"/>
              </w:rPr>
              <w:t>emoce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 xml:space="preserve">libost, nelibost, zájem, nezájem, radost, zklamání, lítost, překvapení, údiv, obava, vděčnost, sympatie, antipatie, lhostejnost, přesvědčení, strach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3"/>
                <w:szCs w:val="23"/>
              </w:rPr>
              <w:t xml:space="preserve">morální postoje a funkce </w:t>
            </w:r>
            <w:r>
              <w:rPr>
                <w:sz w:val="23"/>
                <w:szCs w:val="23"/>
              </w:rPr>
              <w:t xml:space="preserve">– omluva, odpuštění, pochvala, pokárání, lítost, přiznání, společenské a zdvořilostní fráze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středně dlouhý a delší písemný projev </w:t>
            </w:r>
            <w:r>
              <w:rPr>
                <w:sz w:val="23"/>
                <w:szCs w:val="23"/>
              </w:rPr>
              <w:t>-pozvání, odpověď, formální a neformální dopis, žádost, inzerát, strukturovaný životopis, životopis, vypravování, úvaha, esej, podrobný popis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3"/>
                <w:szCs w:val="23"/>
              </w:rPr>
              <w:t xml:space="preserve">kratší a středně dlouhý čtený text a slyšený projev – </w:t>
            </w:r>
            <w:r>
              <w:rPr>
                <w:sz w:val="23"/>
                <w:szCs w:val="23"/>
              </w:rPr>
              <w:t xml:space="preserve">popis, pokyny, shrnutí, veřejné oznámení, recept, upozornění, program, rozhovor, přehled zpráv, vyprávění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samostatný ústní projev – </w:t>
            </w:r>
            <w:r>
              <w:rPr>
                <w:sz w:val="23"/>
                <w:szCs w:val="23"/>
              </w:rPr>
              <w:t>popis, shrnutí, srovnání, vyprávění, oznámení, prezentace, reprodukce textu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3"/>
                <w:szCs w:val="23"/>
              </w:rPr>
              <w:t xml:space="preserve">interakce – </w:t>
            </w:r>
            <w:r>
              <w:rPr>
                <w:sz w:val="23"/>
                <w:szCs w:val="23"/>
              </w:rPr>
              <w:t xml:space="preserve">formální i neformální rozhovor, diskuse, korespondence, náhodné situace v osobním i profesním životě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bCs/>
                <w:sz w:val="23"/>
                <w:szCs w:val="23"/>
              </w:rPr>
              <w:t>informace z médií</w:t>
            </w:r>
            <w:r>
              <w:rPr>
                <w:b/>
                <w:bCs/>
                <w:sz w:val="23"/>
                <w:szCs w:val="23"/>
              </w:rPr>
              <w:t xml:space="preserve"> – </w:t>
            </w:r>
            <w:r>
              <w:rPr>
                <w:sz w:val="23"/>
                <w:szCs w:val="23"/>
              </w:rPr>
              <w:t xml:space="preserve">běžné i méně běžné rubriky a pořady, reklamy, populárně-naučné články a pořady, středně dlouhé zprávy z tisku či televize: počasí, kultura, sport, věda a technika, doprava, politika, ekonomika </w:t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EMATICKÉ OKRUHY: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oblast veřejná – </w:t>
            </w:r>
            <w:r>
              <w:rPr>
                <w:sz w:val="23"/>
                <w:szCs w:val="23"/>
              </w:rPr>
              <w:t xml:space="preserve">veřejné instituce, úřady, formální korespondence, politické strany a orgány,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oblast vzdělávací – </w:t>
            </w:r>
            <w:r>
              <w:rPr>
                <w:sz w:val="23"/>
                <w:szCs w:val="23"/>
              </w:rPr>
              <w:t>studium v ČR i v zemích studovaného jazyka, druhy škol, profesní instituce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3"/>
                <w:szCs w:val="23"/>
              </w:rPr>
              <w:t xml:space="preserve">oblast osobnostní – </w:t>
            </w:r>
            <w:r>
              <w:rPr>
                <w:sz w:val="23"/>
                <w:szCs w:val="23"/>
              </w:rPr>
              <w:t xml:space="preserve">společenské vztahy, vztah k přírodě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3"/>
                <w:szCs w:val="23"/>
              </w:rPr>
              <w:t>oblast společenská</w:t>
            </w:r>
            <w:r>
              <w:rPr>
                <w:bCs/>
                <w:sz w:val="23"/>
                <w:szCs w:val="23"/>
              </w:rPr>
              <w:t xml:space="preserve"> – zdraví, lidské tělo, sport</w:t>
            </w:r>
            <w:r>
              <w:rPr>
                <w:b/>
                <w:bCs/>
                <w:sz w:val="23"/>
                <w:szCs w:val="23"/>
              </w:rPr>
              <w:t xml:space="preserve">, </w:t>
            </w:r>
            <w:r>
              <w:rPr>
                <w:bCs/>
                <w:sz w:val="23"/>
                <w:szCs w:val="23"/>
              </w:rPr>
              <w:t>sdělovací prostředky,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kultura, umění, svátky, životní prostředí, globální problémy, věda a technika, pokrok, aktuální problémy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ÁLIE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3"/>
                <w:szCs w:val="23"/>
              </w:rPr>
              <w:t xml:space="preserve">současná situace a problémy v dané zemi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3"/>
                <w:szCs w:val="23"/>
              </w:rPr>
              <w:t xml:space="preserve">vzdělávání, věda, technika, sport, umění, literatura, média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3"/>
                <w:szCs w:val="23"/>
              </w:rPr>
              <w:t xml:space="preserve">významné osobnosti, díla, úspěchy </w:t>
            </w:r>
          </w:p>
          <w:p>
            <w:pPr>
              <w:pStyle w:val="Default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103" w:leader="none"/>
      </w:tabs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Gmailquote">
    <w:name w:val="gmail_qu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Label">
    <w:name w:val="labe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fo">
    <w:name w:val="info"/>
    <w:basedOn w:val="Standardnpsmoodstavce"/>
    <w:qFormat/>
    <w:rPr/>
  </w:style>
  <w:style w:type="character" w:styleId="Labelhodiny">
    <w:name w:val="label hodiny"/>
    <w:basedOn w:val="Standardnpsmoodstavce"/>
    <w:qFormat/>
    <w:rPr/>
  </w:style>
  <w:style w:type="character" w:styleId="Articleseparator">
    <w:name w:val="article_separato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lang w:val="en-GB" w:eastAsia="en-US"/>
    </w:rPr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Styl1">
    <w:name w:val="Styl1"/>
    <w:basedOn w:val="TextBody"/>
    <w:qFormat/>
    <w:pPr>
      <w:spacing w:before="0" w:after="120"/>
    </w:pPr>
    <w:rPr>
      <w:i w:val="false"/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Eshopqty">
    <w:name w:val="eshop_qty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/>
    <w:rPr>
      <w:color w:val="FF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40:00Z</dcterms:created>
  <dc:creator>Home</dc:creator>
  <dc:description/>
  <cp:keywords/>
  <dc:language>en-US</dc:language>
  <cp:lastModifiedBy>Reditelna</cp:lastModifiedBy>
  <cp:lastPrinted>2015-05-11T17:38:00Z</cp:lastPrinted>
  <dcterms:modified xsi:type="dcterms:W3CDTF">2015-05-11T15:38:00Z</dcterms:modified>
  <cp:revision>9</cp:revision>
  <dc:subject/>
  <dc:title>Informace z agentury Intact:</dc:title>
</cp:coreProperties>
</file>