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kurzu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Základní kurz – III. ročník - </w:t>
            </w:r>
            <w:r>
              <w:rPr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dělávání v základním kurzu směřuje k osvojení základů jazyka na úrovni B1 podle stupnice Společného evropského referenčního rámce pro jazyky. Kurz se rozděluje na 4 jednotlivé ročníky s celkovou časovou dotací 420 vyučovacích hodin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x 3 hod. týdně / 105 hod. roč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PTIVNÍ ŘEČOVÉ DOVEDNOST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ve vyslechnutém projevu jednotlivé mluvč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zumí popisu běžných udál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zumí vyslovenému záměru mluvčíh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á hlavní myšlenku čteného textu nebo vyslechnutého projev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jednoduchým návodům, předpisům, pokynům, základním technickým informacím k předmětům každodenní potřeb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odhadne z kontextu význam neznámých slo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překladový slovník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TIVNÍ ŘEČOVÉ DOVEDNOST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v základních rysech místo, cestu,věc, osobu, událost, zkušenost, děj, své zájm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í stručně a srozumitelně své myšlenky, názor a stanovisko k běžné události či problém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kuje krátký i středně dlouhý text nebo sdělě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a zhodnotí různé alternativy řešení běžné situ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lovuje foneticky správně a srozumitelně, snaží se o minimalizaci ci cizího přízvuku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AKTIVNÍ ŘEČOVÉ DOVEDNOST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í, udržuje a ukončí jednoduchý rozhovor a s případnou pomocí se chopí v hovoru iniciati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srozumitelně a vhodně v běžných komunikačních situacích užitím vhodných výrazů a frazeologických obra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ádá o informace, vysvětlení, zopakování, objasnění nebo rozvedení toho, co bylo řeče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uje plynule a foneticky správně na běžná témata, správně a vhodně používá osvojené gramatické prostřed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srozumitelně a s určitou mírou podrobností svůj názor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JAZYKOVÉ PROSTŘEDKY A FUN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etika</w:t>
            </w:r>
            <w:r>
              <w:rPr>
                <w:sz w:val="22"/>
                <w:szCs w:val="22"/>
              </w:rPr>
              <w:t xml:space="preserve"> – distinktivní rysy, slovní přízvuk, tónový průběh slova, struktura slabiky, rytmus, intonace, fonetická transkrip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vopis </w:t>
            </w:r>
            <w:r>
              <w:rPr>
                <w:b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interpun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ntax a stylistika</w:t>
            </w:r>
            <w:r>
              <w:rPr>
                <w:bCs/>
                <w:sz w:val="22"/>
                <w:szCs w:val="22"/>
              </w:rPr>
              <w:t xml:space="preserve"> – základní pravidla   o stavbě vět, souvětí a odstavců, přímá   a nepřímá ře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xikologie</w:t>
            </w:r>
            <w:r>
              <w:rPr>
                <w:bCs/>
                <w:sz w:val="22"/>
                <w:szCs w:val="22"/>
              </w:rPr>
              <w:t xml:space="preserve"> – běžné a frekventované lexikální prostředky, ustálená slovní spojení, synonyma, antonyma, základní pravidla o stavbě slov, stažené tvary, slova složená a sousloví, adekvátní slovní zásoba, frázová slovesa, idio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matika</w:t>
            </w:r>
            <w:r>
              <w:rPr>
                <w:bCs/>
                <w:sz w:val="22"/>
                <w:szCs w:val="22"/>
              </w:rPr>
              <w:t xml:space="preserve"> – sloveso býti, otázka s pomocným slovesem, doplňovací otázky, přítomný čas prostý a průběhový, příslovce času, stupňování, minulý čas prostý a průběhový, vazba „used to“, ne/počitatelná  podstatná jména, some, any no, many,most, přídavná jména s předložkou, složená podstatná jména, vazba „going to“ a vyjadřování budoucnosti , předpřítomný čas prostý a průběhový, nepravidelná slovesa, zdůrazňovací a zvratná zájmena, člen, minulý podmiňovací způsob, podmínkové věty I, II, časové věty, vztažná zájmena a věty, gerundium I, I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KOMUNIKATIVNÍ FUNKCE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ostoj, názor, stanovisko – souhlas, nesouhlas, svolení, prosba, žádost,překvapení, pochyby, nabídka, připomenutí, přijetí a poskytnutí rady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emoce – ne/libost,ne/zájem, radost, zklamání, obava, lhostejnost, vděčnost, sympatie, antipatie, strach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orální postoje a funkce – omluva, odpuštění, pochvala, lítost,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tředně dlouhý písemný projev – pozdrav, vzkaz,blahopřání, pozvání, osobní dopis, jednoduchý formální dopis, žádost, popis, příběh,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amostatný ústní projev – popis, srovnání, rezervace, vyprávění, reprodukce textu,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interakce – formální i neformální rozhovor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Cs/>
                <w:iCs/>
                <w:sz w:val="22"/>
                <w:szCs w:val="22"/>
              </w:rPr>
              <w:t>informace z médií – jednoduché články, krátké zprávy z tisku či televize</w:t>
            </w:r>
          </w:p>
          <w:p>
            <w:pPr>
              <w:pStyle w:val="Web"/>
              <w:spacing w:before="0" w:after="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EMATICKÉ OKRU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osobní – prostředí domova, školy, pracoviště a blízkého okolí, rodina a vztahy, jídlo, volný čas, zábava a koníčky, dovolen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vzdělávací –povolání,  studium, zkoušky, známky, předměty, letní kurzy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pracovní – profese, činnosti, vybavení  kanceláře, obchodní jednání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ast veřejná – cestování, ubytování, stravování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osobnostní – popis vlastní osobnosti, názorů, zájmů, aktuální postoje k okol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společenská – obchod, kultura,školství,tradice, pohádky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EÁL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fické zařazení a stručný popi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votní styl, tradice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ství, obchod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(PCL6)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103" w:leader="none"/>
      </w:tabs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(PCL6);Times New Roman" w:hAnsi="Wingdings (PCL6);Times New Roman" w:cs="Wingdings (PCL6);Times New Roman"/>
      <w:sz w:val="26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Gmailquote">
    <w:name w:val="gmail_quot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date">
    <w:name w:val="time-date"/>
    <w:basedOn w:val="Standardnpsmoodstavce"/>
    <w:qFormat/>
    <w:rPr/>
  </w:style>
  <w:style w:type="character" w:styleId="Label">
    <w:name w:val="labe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fo">
    <w:name w:val="info"/>
    <w:basedOn w:val="Standardnpsmoodstavce"/>
    <w:qFormat/>
    <w:rPr/>
  </w:style>
  <w:style w:type="character" w:styleId="Labelhodiny">
    <w:name w:val="label hodiny"/>
    <w:basedOn w:val="Standardnpsmoodstavce"/>
    <w:qFormat/>
    <w:rPr/>
  </w:style>
  <w:style w:type="character" w:styleId="Articleseparator">
    <w:name w:val="article_separator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lang w:val="en-GB" w:eastAsia="en-US"/>
    </w:rPr>
  </w:style>
  <w:style w:type="paragraph" w:styleId="Web">
    <w:name w:val="web"/>
    <w:basedOn w:val="Normal"/>
    <w:qFormat/>
    <w:pPr>
      <w:spacing w:before="280" w:after="280"/>
    </w:pPr>
    <w:rPr>
      <w:sz w:val="24"/>
      <w:szCs w:val="24"/>
    </w:rPr>
  </w:style>
  <w:style w:type="paragraph" w:styleId="Styl1">
    <w:name w:val="Styl1"/>
    <w:basedOn w:val="TextBody"/>
    <w:qFormat/>
    <w:pPr>
      <w:spacing w:before="0" w:after="120"/>
    </w:pPr>
    <w:rPr>
      <w:i w:val="false"/>
      <w:sz w:val="20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Eshopqty">
    <w:name w:val="eshop_qty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/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1:00Z</dcterms:created>
  <dc:creator>Home</dc:creator>
  <dc:description/>
  <cp:keywords/>
  <dc:language>en-US</dc:language>
  <cp:lastModifiedBy>Marie Pilařová</cp:lastModifiedBy>
  <cp:lastPrinted>2010-06-14T09:07:00Z</cp:lastPrinted>
  <dcterms:modified xsi:type="dcterms:W3CDTF">2011-11-29T12:44:00Z</dcterms:modified>
  <cp:revision>4</cp:revision>
  <dc:subject/>
  <dc:title>Informace z agentury Intact:</dc:title>
</cp:coreProperties>
</file>