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Základní kurz – I. ročník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z je určen pro začátečníky. Je čtyřletý při 3 hodinách týdně. Směřuje k přípravě na SJZ základní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3 hod. týdně / 105 hod. ročn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/>
            </w:pPr>
            <w:r>
              <w:rPr>
                <w:rFonts w:cs="Times New Roman" w:ascii="Times New Roman" w:hAnsi="Times New Roman"/>
                <w:szCs w:val="24"/>
              </w:rPr>
              <w:t>rozumí jednoduchým pokynům, běžný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frázím a obsahu krátkých jednoduchý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sdě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zpozná hlavní myšlenku či obsah jednoduchých textů i vyslechnutých (známá témata) , vyhledá jednoduché úda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97" w:leader="none"/>
                <w:tab w:val="left" w:pos="540" w:leader="none"/>
              </w:tabs>
              <w:spacing w:lineRule="auto" w:line="240" w:before="0" w:after="0"/>
              <w:ind w:left="397" w:hanging="2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užívá překladový slovní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DUKTIVNÍ ŘEČOVÉ DOVED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vede se vyjadřovat ústně i písemně v jednoduchých větách k běžným situacím denního živo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schopen vyjádřit základní informace o sobě a o svém okol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 napsat stručné vzkazy a sděl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lovuje s tolerancí menších nepřesností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ujme stanovisko k jednoduchým sdělení, pokud se týkají známých a základních potřeb běžného živo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ří a reaguje na jednoduché otázky, pokud jsou pronášeny srozumitelně a pomal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45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dá o zopakování nebo o objasnění výrazů či vět, kterým nerozum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45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uje se v jednoduchých situacích každodenního života, komunikuje foneticky správně  s využitím osvojené slovní zásoby, představí sebe či druhou osobu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/>
            </w:pPr>
            <w:r>
              <w:rPr>
                <w:rFonts w:cs="Times New Roman" w:ascii="Times New Roman" w:hAnsi="Times New Roman"/>
                <w:b/>
              </w:rPr>
              <w:t xml:space="preserve">Fonetika – </w:t>
            </w:r>
            <w:r>
              <w:rPr>
                <w:rFonts w:cs="Times New Roman" w:ascii="Times New Roman" w:hAnsi="Times New Roman"/>
              </w:rPr>
              <w:t>zvuková podoba jednotlivých hlásek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základní zvuková stránk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lova a vět, fonetická transkrip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/>
            </w:pPr>
            <w:r>
              <w:rPr>
                <w:rFonts w:cs="Times New Roman" w:ascii="Times New Roman" w:hAnsi="Times New Roman"/>
                <w:b/>
              </w:rPr>
              <w:t>Pravopis –</w:t>
            </w:r>
            <w:r>
              <w:rPr>
                <w:rFonts w:cs="Times New Roman" w:ascii="Times New Roman" w:hAnsi="Times New Roman"/>
                <w:bCs/>
              </w:rPr>
              <w:t xml:space="preserve"> pravidla pro psaní běžných výraz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/>
            </w:pPr>
            <w:r>
              <w:rPr>
                <w:rFonts w:cs="Times New Roman" w:ascii="Times New Roman" w:hAnsi="Times New Roman"/>
                <w:b/>
              </w:rPr>
              <w:t>Gramatika –</w:t>
            </w:r>
            <w:r>
              <w:rPr>
                <w:rFonts w:cs="Times New Roman" w:ascii="Times New Roman" w:hAnsi="Times New Roman"/>
              </w:rPr>
              <w:t xml:space="preserve"> čas přítomný prostý                 a průběhový, čas budoucí, způsobová slovesa; člen určitý a neurčitý; tvoření otázky a záporu; předložky; zájmena osobní a přivlastňovací; určování času; názvy dnů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/>
            </w:pPr>
            <w:r>
              <w:rPr>
                <w:rFonts w:cs="Times New Roman" w:ascii="Times New Roman" w:hAnsi="Times New Roman"/>
                <w:b/>
              </w:rPr>
              <w:t>Synta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 stylistika </w:t>
            </w:r>
            <w:r>
              <w:rPr>
                <w:rFonts w:cs="Times New Roman" w:ascii="Times New Roman" w:hAnsi="Times New Roman"/>
              </w:rPr>
              <w:t>– umí se vyjádřit v jednoduchých větách,  pořádek slov ve vět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/>
            </w:pPr>
            <w:r>
              <w:rPr>
                <w:rFonts w:cs="Times New Roman" w:ascii="Times New Roman" w:hAnsi="Times New Roman"/>
                <w:b/>
              </w:rPr>
              <w:t xml:space="preserve">Lexikologie – </w:t>
            </w:r>
            <w:r>
              <w:rPr>
                <w:rFonts w:cs="Times New Roman" w:ascii="Times New Roman" w:hAnsi="Times New Roman"/>
                <w:bCs/>
              </w:rPr>
              <w:t>osvojuj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ákladní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lovní zásob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 běžných oblastí denního života, základní slovní spojení</w:t>
            </w:r>
          </w:p>
          <w:p>
            <w:pPr>
              <w:pStyle w:val="Bezmez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MUNIKATIVNÍ FUNKCE JAZYK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álené společenské jednoduché fráze, pozdravy a seznámen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ce denního života, prosby, žádo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statný jednoduchý ústní projev (popis místnosti. činnosti, reprodukce krátkého textu, zaujmutí stanovis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ICKÉ OKRUH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uhy z oblasti osobního, pracovního, vzdělávacího a společenského života např. rodina, bydlení, volný čas, cestování, sport, nákupy, lidské tělo a zdraví, město, denní progr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ÁL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54"/>
                <w:tab w:val="left" w:pos="397" w:leader="none"/>
                <w:tab w:val="left" w:pos="567" w:leader="none"/>
                <w:tab w:val="left" w:pos="624" w:leader="none"/>
              </w:tabs>
              <w:spacing w:lineRule="auto" w:line="240" w:before="0" w:after="60"/>
              <w:ind w:left="397" w:hanging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kl. informace o anglicky mluvících zemích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BezmezerChar">
    <w:name w:val="Bez mezer Char"/>
    <w:basedOn w:val="Standardnpsmoodstavce1"/>
    <w:qFormat/>
    <w:rPr>
      <w:rFonts w:eastAsia="Times New Roman"/>
      <w:sz w:val="22"/>
      <w:szCs w:val="22"/>
      <w:lang w:val="cs-CZ" w:bidi="ar-SA"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Web">
    <w:name w:val="web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0:00Z</dcterms:created>
  <dc:creator>Mojma</dc:creator>
  <dc:description/>
  <cp:keywords/>
  <dc:language>en-US</dc:language>
  <cp:lastModifiedBy>Marie Pilařová</cp:lastModifiedBy>
  <cp:lastPrinted>2011-03-30T10:00:00Z</cp:lastPrinted>
  <dcterms:modified xsi:type="dcterms:W3CDTF">2011-11-29T12:36:00Z</dcterms:modified>
  <cp:revision>6</cp:revision>
  <dc:subject/>
  <dc:title>Název kurzu - Jazyk (např</dc:title>
</cp:coreProperties>
</file>