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Základní kurz – II. ročník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anglický 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ání v základním kurzu směřuje k osvojení základů jazyka na úrovni B1 podle stupnice SERRJ. Vstupní úroveň A1. Kurz se rozděluje na 4 jednotlivé ročníky s celkovou časovou dotací 420 vyučovacích hodin a směřuje k přípravě na SJZ základní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3 hod. týdně / 105 hod. ročn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97" w:leader="none"/>
              </w:tabs>
              <w:spacing w:lineRule="auto" w:line="240" w:before="0" w:after="0"/>
              <w:ind w:left="397" w:hanging="227"/>
              <w:rPr/>
            </w:pPr>
            <w:r>
              <w:rPr>
                <w:rFonts w:cs="Times New Roman" w:ascii="Times New Roman" w:hAnsi="Times New Roman"/>
                <w:szCs w:val="24"/>
              </w:rPr>
              <w:t>rozumí jednoduchým pokynům  a otázkám na běžná tém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97" w:leader="none"/>
              </w:tabs>
              <w:spacing w:lineRule="auto" w:line="240" w:before="0" w:after="0"/>
              <w:ind w:left="397" w:hanging="2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ozpozná hlavní myšlenku či obsah jednoduchých textů i vyslechnutých (známá témata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yužívá překladový slovník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hledá jednoduchou informaci v běžných  návodech, brožurách nebo letácí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DUKTIVNÍ ŘEČOVÉ DOVED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vede se vyjadřovat ústně i písemně v jednoduchých větách k běžným situacím denního živo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/>
            </w:pPr>
            <w:r>
              <w:rPr>
                <w:rFonts w:cs="Times New Roman" w:ascii="Times New Roman" w:hAnsi="Times New Roman"/>
              </w:rPr>
              <w:t>je schopen vyjádřit základní informace o sobě a o svém okol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/>
            </w:pPr>
            <w:r>
              <w:rPr>
                <w:rFonts w:cs="Times New Roman" w:ascii="Times New Roman" w:hAnsi="Times New Roman"/>
              </w:rPr>
              <w:t>dovede jednoduše hovořit o své minulosti, přítomnosti a budouc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 napsat jednoduchý osobní dopis, požádat o inform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lovuje správně a srozumitelně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ujme stanovisko k jednoduchým sdělením pokud se týkají známých a základních potřeb běžného živ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e jednoduchou konverzaci i s rodilými mluvčími na jemu blízká tém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áří a reaguje na jednoduché otázky, pokud jsou pronášeny srozumitelně a pomal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4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dá o zopakování nebo o objasnění výrazů či látky, které nerozumí, orientuje se v jednoduchých životních situacích.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right="170" w:hanging="227"/>
              <w:rPr/>
            </w:pPr>
            <w:r>
              <w:rPr>
                <w:rFonts w:cs="Times New Roman" w:ascii="Times New Roman" w:hAnsi="Times New Roman"/>
                <w:b/>
              </w:rPr>
              <w:t xml:space="preserve">Fonetika – </w:t>
            </w:r>
            <w:r>
              <w:rPr>
                <w:rFonts w:cs="Times New Roman" w:ascii="Times New Roman" w:hAnsi="Times New Roman"/>
                <w:bCs/>
              </w:rPr>
              <w:t>základní zvuková stránk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lova a vět, plná a redukovaná výslovno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right="170" w:hanging="227"/>
              <w:rPr/>
            </w:pPr>
            <w:r>
              <w:rPr>
                <w:rFonts w:cs="Times New Roman" w:ascii="Times New Roman" w:hAnsi="Times New Roman"/>
                <w:b/>
              </w:rPr>
              <w:t>Pravopis –</w:t>
            </w:r>
            <w:r>
              <w:rPr>
                <w:rFonts w:cs="Times New Roman" w:ascii="Times New Roman" w:hAnsi="Times New Roman"/>
                <w:bCs/>
              </w:rPr>
              <w:t xml:space="preserve"> pravidla pro psaní běžných výrazů a gramatických jevů, morfém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Gramatika –</w:t>
            </w:r>
            <w:r>
              <w:rPr>
                <w:rFonts w:cs="Times New Roman" w:ascii="Times New Roman" w:hAnsi="Times New Roman"/>
              </w:rPr>
              <w:t xml:space="preserve"> minulý čas pravidelných         a nepravidelných sloves, minulý čas průběhový, nepřímá otázka, trpný rod, stupňování přídavných jmen a příslovcí, předložky, zájmena, názvy měsíců a ročních dob, dat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b/>
              </w:rPr>
              <w:t>Syntax a stylistika</w:t>
            </w:r>
            <w:r>
              <w:rPr>
                <w:rFonts w:cs="Times New Roman" w:ascii="Times New Roman" w:hAnsi="Times New Roman"/>
              </w:rPr>
              <w:t xml:space="preserve"> – umí se vyjádřit v jednoduchých větách, přímá a nepřímá řeč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b/>
              </w:rPr>
              <w:t xml:space="preserve">Lexikologie – </w:t>
            </w:r>
            <w:r>
              <w:rPr>
                <w:rFonts w:cs="Times New Roman" w:ascii="Times New Roman" w:hAnsi="Times New Roman"/>
                <w:bCs/>
              </w:rPr>
              <w:t>osvojuj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ákladní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lovní zásob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 běžných oblastí denního života, základní kolok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MUNIKATIVNÍ FUNKCE JAZYK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jadřuje svůj postoj, názor či stanovisk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ší písemný projev – osobní dopis, vzkaz, pozvání, inzerá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statný  ústní projev (popis, krátké vyprávění, reprodukce kratšího text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ICKÉ OKRUH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Okruhy z oblasti osobní, pracovní, vzdělávací  a společenské, např. domov a domácnost, rodina,dovolená, lidské tělo, běžné profese, škola a její vybavení, počasí, 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97" w:leader="none"/>
                <w:tab w:val="left" w:pos="567" w:leader="none"/>
                <w:tab w:val="left" w:pos="624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informace o anglicky mluvících zemích, běžný způsob života v těchto zemíc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BezmezerChar">
    <w:name w:val="Bez mezer Char"/>
    <w:basedOn w:val="Standardnpsmoodstavce1"/>
    <w:qFormat/>
    <w:rPr>
      <w:rFonts w:eastAsia="Times New Roman"/>
      <w:sz w:val="22"/>
      <w:szCs w:val="22"/>
      <w:lang w:val="cs-CZ" w:bidi="ar-SA"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Web">
    <w:name w:val="web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0:00Z</dcterms:created>
  <dc:creator>Mojma</dc:creator>
  <dc:description/>
  <cp:keywords/>
  <dc:language>en-US</dc:language>
  <cp:lastModifiedBy>Marie Pilařová</cp:lastModifiedBy>
  <cp:lastPrinted>2011-03-30T10:00:00Z</cp:lastPrinted>
  <dcterms:modified xsi:type="dcterms:W3CDTF">2011-11-29T12:40:00Z</dcterms:modified>
  <cp:revision>5</cp:revision>
  <dc:subject/>
  <dc:title>Název kurzu - Jazyk (např</dc:title>
</cp:coreProperties>
</file>