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onverzační kurz I -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ační kurz pro středně pokročilé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upní úroveň B1. Délka kurzu - 2 roky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+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od. týdně / 105 hod. ročně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lovuje foneticky správně a srozumitelně s drobnými nepřesnost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reaguje v běžných, 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tlumočí vlastními slovy vyslechnutý kratší text nebo proj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tlumočí vlastními slovy obsah filmu, knihy nebo divadelního představ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každodenní zážitky, běžné události, dokáže popsat svoje problémy a plány do budoucna, nebo zážitky z minu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jádřit a obhájit svoje náz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jí se do diskuse na běžná tém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ěňuje si jednoduché informace a rady v 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vá základní informace na běžná a známá tém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ě, stručně a srozumitelně popisuje jednoduché činnost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exty se vztahují ke konkrétním a běžným tématům a vycházejí z autentických situací, se kterými se lze setkat v každodenním životě i při cestování do zemí dané jazykové obla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intonace, rytmus, slovní a větný přízvuk, fonetická transkripce, dově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vopis </w:t>
            </w:r>
            <w:r>
              <w:rPr>
                <w:sz w:val="22"/>
                <w:szCs w:val="22"/>
              </w:rPr>
              <w:t>– interp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stavba vět, souvětí, spojovací výraz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běžné výrazy i výrazy potřebné ke specifické komunik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Předpřítomný čas, modální slovesa, členy, podmínkové věty, trpný rod, věty s více předměty, nepřímá řeč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stoj, názor, stanovisko – souhlas, nesouhlas, prosba, žádost, odmítnutí, zákaz, příkaz, nutnost, potřeba, přání, nabídka, rada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moce – zájem, nezájem, radost, zklamání, údiv, lítost, obava, strach, vděčnost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orální postoje a funkce – omluva, pochvala, pokárání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Samost. ústní projev – popis, vyprávění</w:t>
            </w:r>
          </w:p>
          <w:p>
            <w:pPr>
              <w:pStyle w:val="Web"/>
              <w:spacing w:before="0" w:after="0"/>
              <w:ind w:left="36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veřejná – běžné veřejné služby, zdravotnictví, komunikace, nákup, prodej, opravy, veřejná doprava, kulturní zařízení, stravování a ubytování, ces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racovní – profese, situace na pracovišti, vybavení pracoviště,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vzdělávací – školní prostory, vybavení školy, učitelé, kur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osobní – domov, škola, pracoviště a blízké okolí, rodina, vztahy, volný čas, zábava, koní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osobnostní – popis vlastních zájmů, názorů, post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společenská – tradice, společenské události, kultura, sport, méd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cké zařazení a stručný pop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íčové události a osob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ní s 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styl a tradice, kultura, sport a um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(PCL6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(PCL6);Times New Roman" w:hAnsi="Wingdings (PCL6);Times New Roman" w:cs="Wingdings (PCL6);Times New Roman"/>
      <w:sz w:val="26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6:00Z</dcterms:created>
  <dc:creator>Home</dc:creator>
  <dc:description/>
  <cp:keywords/>
  <dc:language>en-US</dc:language>
  <cp:lastModifiedBy>Marie Pilařová</cp:lastModifiedBy>
  <cp:lastPrinted>2010-06-14T09:07:00Z</cp:lastPrinted>
  <dcterms:modified xsi:type="dcterms:W3CDTF">2011-11-30T12:54:00Z</dcterms:modified>
  <cp:revision>3</cp:revision>
  <dc:subject/>
  <dc:title>Informace z agentury Intact:</dc:title>
</cp:coreProperties>
</file>