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ázev kurzu:           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Překladatelský seminář –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z se vstupní úrovni C1 může sloužit jako přípravný kurz ke státní jazykové zkoušce speciální pro obor překladatelský. 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letý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hod. týdně/70 hod. ročn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EPTIVNÍ ŘEČOVÉ DOVED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e dostatečně rychle náročné a dlouhé autentické texty;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uje se v akademickém, faktografickém i beletristickém textu;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e s porozuměním autentické texty z časopisů, novin, letáků;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ychle najde relevantní informace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umí složitějším názorům vyjádřeným v seriózním tisku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umí složitějším textům bez závažných chyb z neporozumění;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ychle přehlédne text a najde relevantní informace a bezprostředně zjistí téma textu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chopí obsah a informace obsažené v mluveném projevu, včetně názorů, postojů a pocitů mluvčího či účastníků debaty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hadne význam sdělení na základě znalosti nonverbálních výrazových prostředků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KTIVNÍ ŘEČOVÉ DOVEDNOSTI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tvoří souvislý písemný projev odpovídající pravidlům úpravy a výstavby textu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užije odpovídající registr (formální/neformální) s ohledem na cílového čtenáře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textech používá fráze a ustálené vazby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umí abstraktním výrazům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odukuje informace z vyslechnutého či přečteného textu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praví projev, v němž formuluje myšlenky a podpoří je vlastními argumenty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schopen převést složitý text (slyšený nebo psaný) z mateřského jazyka do jazyka anglického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přeloží akademický, faktografický i beletristický text z jazyka anglického a naopak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loží článek z novin či časopisu z jazyka anglického a naopak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rne akademický, faktografický i beletristický text v anglickém jazyce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rne článek z novin či časopisu v anglickém jazyce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AKTIVNÍ ŘEČOVÉ DOVEDNOSTI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unikuje spontánně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ně se účastní diskuse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ivně používá fráze podporující zdvořilou komunikaci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širokou slovní zásobu</w:t>
            </w:r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istikovaně vysvětlí a obhájí svůj názor, vyjádří souhlas a nesouhlas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kuluje o příčinách či následcích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ČNÍ DOVED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vyměňuje si složité informace a rady spojené s různými situacemi ve společenském, uměleckém, odborném i vědeckém svě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vyhledá a shrne základní i detailní informace a argumenty z jednoho i více zdrojů a podá o nich zprá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spolehlivě předává v písemné podobě podrobné informace na nejrůznější tém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 xml:space="preserve">podrobně a jasně písemně popíše pracovní postup nebo návod na nejrůznější činnost 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JAZYKOVÉ PROSTŘEDKY A FUNKC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netika </w:t>
            </w: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láštnosti anglické výslovnosti, přízvuk slovní a větný, intonace a délka, práce s fonetickým přepisem ve slovnících, sociolingvistické varianty angličtin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avopis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 xml:space="preserve">pravidla složitých i méně frekventovaných slov, zákonitosti vyplývající z psané podoby jazyka pro frázování a intona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ntax a stylistika</w:t>
            </w:r>
            <w:r>
              <w:rPr>
                <w:bCs/>
                <w:sz w:val="24"/>
                <w:szCs w:val="24"/>
              </w:rPr>
              <w:t xml:space="preserve"> –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vba složitých vět a souvětí, ustálený slovosled a výjimky, skladba textu a řazení odstavců, ustálená spojení, řeč přímá a nepřímá, věty časové, podmínkové, přací, účelové a vztažné, interpunkc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  <w:szCs w:val="24"/>
              </w:rPr>
              <w:t>lexikologie</w:t>
            </w:r>
            <w:r>
              <w:rPr>
                <w:bCs/>
                <w:sz w:val="24"/>
                <w:szCs w:val="24"/>
              </w:rPr>
              <w:t xml:space="preserve"> –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ustálené vazby a ustálená spojení, slova snadno zaměnitelná, fráze a frázové kontextuální obraty, slovní zásoba pokrývající řadu tematických okruhů a situací, přísloví, konverze slovních druhů, zkratky a zkratková slova, nově vznikající výrazivo, angličtina jako Lingua Franca a implikace v mezinárodním kontextu, politická korektno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matika</w:t>
            </w:r>
            <w:r>
              <w:rPr>
                <w:bCs/>
                <w:sz w:val="24"/>
                <w:szCs w:val="24"/>
              </w:rPr>
              <w:t xml:space="preserve"> -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lovesné časy v průběhové a prosté formě, rodě činném a trpném, frázová slovesa, slovesné vzorce, infinitiv a gerundium, modální slovesa a modalita, časová souslednost, složité případy pořádku slov ve větě a inverze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</w:rPr>
              <w:t>KOMUNIKATIVNÍ FUNKC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stoj, názor, stanovisko </w:t>
            </w:r>
            <w:r>
              <w:rPr>
                <w:rFonts w:cs="Times New Roman" w:ascii="Times New Roman" w:hAnsi="Times New Roman"/>
              </w:rPr>
              <w:t>– zaměřování pozornosti, navazování, členění, doplňování, shrnutí, srovnání, souhlas/nesouhlas, logické vyplynutí, uvádění příkladů, zevšeobecňování, upřesňování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emoce </w:t>
            </w:r>
            <w:r>
              <w:rPr>
                <w:rFonts w:cs="Times New Roman" w:ascii="Times New Roman" w:hAnsi="Times New Roman"/>
              </w:rPr>
              <w:t xml:space="preserve">– překvapení, údiv, rozčilení, strach, obava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morální postoje a funkce </w:t>
            </w:r>
            <w:r>
              <w:rPr>
                <w:rFonts w:cs="Times New Roman" w:ascii="Times New Roman" w:hAnsi="Times New Roman"/>
              </w:rPr>
              <w:t xml:space="preserve">– omluva, odpuštění, pochvala, zdvořilostní fráz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nformace z médií </w:t>
            </w:r>
            <w:r>
              <w:rPr>
                <w:rFonts w:cs="Times New Roman" w:ascii="Times New Roman" w:hAnsi="Times New Roman"/>
              </w:rPr>
              <w:t xml:space="preserve">– populárně-naučné pořady, kultura, politika, věda a technika, ekonomika a problémy ve společnosti, otázky životního prostředí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matické okruhy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Široká slovní zásoba, včetně idiomů, se zaměřením na tyto oblasti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blast veřejná </w:t>
            </w:r>
            <w:r>
              <w:rPr>
                <w:rFonts w:cs="Times New Roman" w:ascii="Times New Roman" w:hAnsi="Times New Roman"/>
              </w:rPr>
              <w:t>– veřejné instituce  a státní správa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blast pracovně-právní </w:t>
            </w:r>
            <w:r>
              <w:rPr>
                <w:rFonts w:cs="Times New Roman" w:ascii="Times New Roman" w:hAnsi="Times New Roman"/>
              </w:rPr>
              <w:t>– národní a světová ekonomika, firmy a společnosti, technika, pracovní postupy, návody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blast přírodovědní </w:t>
            </w:r>
            <w:r>
              <w:rPr>
                <w:rFonts w:cs="Times New Roman" w:ascii="Times New Roman" w:hAnsi="Times New Roman"/>
              </w:rPr>
              <w:t>– příroda, životní prostředí, věda a technika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blast společenská </w:t>
            </w:r>
            <w:r>
              <w:rPr>
                <w:rFonts w:cs="Times New Roman" w:ascii="Times New Roman" w:hAnsi="Times New Roman"/>
              </w:rPr>
              <w:t xml:space="preserve">– umění, literatura, média, náboženství, současné problémy společnosti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REÁLI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život a kultura anglicky mluvících zemí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literatura anglicky mluvících zemí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národní záliby a specifika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(PCL6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(PCL6);Times New Roman" w:hAnsi="Wingdings (PCL6);Times New Roman" w:cs="Wingdings (PCL6);Times New Roman"/>
      <w:sz w:val="26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Gmailquote">
    <w:name w:val="gmail_quo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Label">
    <w:name w:val="labe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fo">
    <w:name w:val="info"/>
    <w:basedOn w:val="Standardnpsmoodstavce"/>
    <w:qFormat/>
    <w:rPr/>
  </w:style>
  <w:style w:type="character" w:styleId="Labelhodiny">
    <w:name w:val="label hodiny"/>
    <w:basedOn w:val="Standardnpsmoodstavce"/>
    <w:qFormat/>
    <w:rPr/>
  </w:style>
  <w:style w:type="character" w:styleId="Articleseparator">
    <w:name w:val="article_separator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lang w:val="en-GB" w:eastAsia="en-US"/>
    </w:rPr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TextBody"/>
    <w:qFormat/>
    <w:pPr>
      <w:spacing w:before="0" w:after="120"/>
    </w:pPr>
    <w:rPr>
      <w:i w:val="false"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Eshopqty">
    <w:name w:val="eshop_qty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/>
    <w:rPr>
      <w:color w:val="FF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41:00Z</dcterms:created>
  <dc:creator>Home</dc:creator>
  <dc:description/>
  <cp:keywords/>
  <dc:language>en-US</dc:language>
  <cp:lastModifiedBy>Marie Pilařová</cp:lastModifiedBy>
  <cp:lastPrinted>2010-06-14T09:07:00Z</cp:lastPrinted>
  <dcterms:modified xsi:type="dcterms:W3CDTF">2011-11-30T16:33:00Z</dcterms:modified>
  <cp:revision>6</cp:revision>
  <dc:subject/>
  <dc:title>Informace z agentury Intact:</dc:title>
</cp:coreProperties>
</file>